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__________________________________________________________________________________                                                                                                    </w:t>
      </w:r>
    </w:p>
    <w:p>
      <w:pPr>
        <w:pStyle w:val="Normal"/>
        <w:rPr>
          <w:rFonts w:ascii="Arial Narrow" w:hAnsi="Arial Narrow" w:cs="Arial Narrow"/>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829300" cy="0"/>
                <wp:effectExtent l="0" t="22225" r="0" b="22225"/>
                <wp:wrapNone/>
                <wp:docPr id="1"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27pt" to="458.95pt,27pt" stroked="t" o:allowincell="f" style="position:absolute">
                <v:stroke color="black" weight="44280" joinstyle="miter" endcap="flat"/>
                <v:fill o:detectmouseclick="t" on="false"/>
                <w10:wrap type="none"/>
              </v:line>
            </w:pict>
          </mc:Fallback>
        </mc:AlternateContent>
      </w:r>
      <w:r>
        <w:rPr>
          <w:rStyle w:val="Heading1Char"/>
          <w:rFonts w:eastAsia="Calibri" w:cs="Calibri"/>
        </w:rPr>
        <w:t xml:space="preserve">                </w:t>
      </w:r>
      <w:r>
        <w:rPr>
          <w:rStyle w:val="Heading1Char"/>
          <w:rFonts w:eastAsia="Calibri"/>
        </w:rPr>
        <w:t>Australian Council of Deans of Agriculture</w:t>
      </w:r>
      <w:r>
        <w:rPr>
          <w:rFonts w:cs="Arial Narrow" w:ascii="Arial Narrow" w:hAnsi="Arial Narrow"/>
          <w:b/>
          <w:sz w:val="32"/>
          <w:szCs w:val="32"/>
        </w:rPr>
        <w:br/>
      </w:r>
      <w:r>
        <w:rPr>
          <w:rFonts w:cs="Arial Narrow" w:ascii="Arial Narrow" w:hAnsi="Arial Narrow"/>
        </w:rPr>
        <w:br/>
      </w:r>
      <w:r>
        <w:rPr>
          <w:rFonts w:cs="Arial Narrow" w:ascii="Arial Narrow" w:hAnsi="Arial Narrow"/>
          <w:b/>
          <w:sz w:val="28"/>
          <w:szCs w:val="28"/>
        </w:rPr>
        <w:t>Communiqué</w:t>
      </w:r>
      <w:r>
        <w:rPr>
          <w:rFonts w:cs="Arial Narrow" w:ascii="Arial Narrow" w:hAnsi="Arial Narrow"/>
        </w:rPr>
        <w:t xml:space="preserve">                                                                                                           Released 18 October 2007</w:t>
      </w:r>
    </w:p>
    <w:p>
      <w:pPr>
        <w:pStyle w:val="Normal"/>
        <w:rPr/>
      </w:pPr>
      <w:r>
        <w:rPr>
          <w:rFonts w:cs="Arial Narrow" w:ascii="Arial Narrow" w:hAnsi="Arial Narrow"/>
        </w:rPr>
        <w:br/>
      </w:r>
      <w:r>
        <w:rPr>
          <w:rFonts w:cs="Arial Narrow" w:ascii="Arial Narrow" w:hAnsi="Arial Narrow"/>
          <w:b/>
          <w:sz w:val="28"/>
          <w:szCs w:val="28"/>
        </w:rPr>
        <w:t>The future of agriculture and the environment depends on education and opportunity, not handouts.</w:t>
        <w:br/>
      </w:r>
      <w:r>
        <w:rPr>
          <w:rFonts w:cs="Arial Narrow" w:ascii="Arial Narrow" w:hAnsi="Arial Narrow"/>
        </w:rPr>
        <w:br/>
        <w:t>The Deans of Agriculture of Agriculture across Australia called today on all political parties to promote and support the future of agriculture.</w:t>
        <w:br/>
        <w:br/>
        <w:t>None of the major parties has yet recognized that the future of rural development, food security, and even the rural environment depend strongly on agriculture and its capacity to adapt to changing climatic conditions and markets.</w:t>
        <w:br/>
        <w:br/>
        <w:t>The public impression of agriculture has taken a beating over the last several years, but there are still many success stories in agriculture across Australia.  Grain production in Western Australia, for example, seems likely to make strong profits due to projected good harvests and record wheat prices.</w:t>
        <w:br/>
        <w:br/>
        <w:t>Given the broad scope of agricultural enterprises across Australia, agriculture forms the basis of rural economies.  Management of our agricultural future is also essential to managing the environment. </w:t>
        <w:br/>
        <w:br/>
        <w:t>Unfortunately, the major political parties are focused on the immediate and dire financial needs of some sectors of the agricultural economy in eastern Australia, precisely when they need to also consider how to build for a future that has improved capacities to adapt to change.</w:t>
        <w:br/>
        <w:br/>
        <w:t>Adaptive changes are needed to sustain rural economies. Simply abandoning farming will not return land to desirable uses, and will weaken outstanding land management programs like Landcare.</w:t>
        <w:br/>
        <w:br/>
        <w:t>Adaptation is already occurring in agriculture.  For example, some growers have made 2 tonne grain crops off only 170 mm of rain, rainfall that in the past would have led to crop failure.  More opportunities are on the horizon with even better crop genetics and management tactics.</w:t>
        <w:br/>
        <w:br/>
        <w:t>Worse, all parties have lost sight of the fundamental long-term robustness of agriculture across the country and the need to publicize and support the critical role of education to provide the foundations for agriculture and land management into the future.</w:t>
        <w:br/>
        <w:br/>
        <w:t>Particularly in the face of droughts and increasing international prices for farm goods, driven by biofuels and increasing world populations and their affluence, research and education are needed to produce a new generation of agricultural leaders.</w:t>
        <w:br/>
        <w:br/>
        <w:t>Despite excellent job prospects even now, numbers of students in agriculture and land management have been dropping because of the widespread misperception that agriculture is on the decline.</w:t>
        <w:br/>
        <w:br/>
        <w:t>At its meeting today, the Australasian Council of Deans of Agriculture therefore called on all political parties to actively promote a positive vision for the future of agriculture rather than promoting only their short term incentives to abandon farm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cent research has shown that more time is devoted to school assemblies and religion than science in primary schools.  Governments must increase their support for science training in primary and secondary schools.</w:t>
        <w:br/>
        <w:br/>
        <w:t>In short, agriculture has both challenges and opportunities.  We call on all political parties to discuss the opportunities and not just the challenges.</w:t>
        <w:br/>
        <w:br/>
      </w:r>
      <w:r>
        <w:rPr>
          <w:rFonts w:cs="Arial Narrow" w:ascii="Arial Narrow" w:hAnsi="Arial Narrow"/>
          <w:b/>
        </w:rPr>
        <w:t xml:space="preserve">Contact persons for the Australasian Council of Deans of Agriculture: </w:t>
        <w:br/>
      </w:r>
      <w:r>
        <w:rPr>
          <w:rFonts w:cs="Arial Narrow" w:ascii="Arial Narrow" w:hAnsi="Arial Narrow"/>
        </w:rPr>
        <w:t xml:space="preserve">Prof Les Copeland, </w:t>
      </w:r>
    </w:p>
    <w:p>
      <w:pPr>
        <w:pStyle w:val="Normal"/>
        <w:rPr>
          <w:rFonts w:ascii="Arial Narrow" w:hAnsi="Arial Narrow" w:cs="Arial Narrow"/>
        </w:rPr>
      </w:pPr>
      <w:r>
        <w:rPr>
          <w:rFonts w:cs="Arial Narrow" w:ascii="Arial Narrow" w:hAnsi="Arial Narrow"/>
        </w:rPr>
        <w:t>University of Sydney</w:t>
      </w:r>
    </w:p>
    <w:p>
      <w:pPr>
        <w:pStyle w:val="Normal"/>
        <w:rPr>
          <w:rFonts w:ascii="Arial Narrow" w:hAnsi="Arial Narrow" w:cs="Arial Narrow"/>
        </w:rPr>
      </w:pPr>
      <w:r>
        <w:rPr>
          <w:rFonts w:cs="Arial Narrow" w:ascii="Arial Narrow" w:hAnsi="Arial Narrow"/>
        </w:rPr>
        <w:t>0411 126 421</w:t>
      </w:r>
    </w:p>
    <w:p>
      <w:pPr>
        <w:pStyle w:val="Normal"/>
        <w:spacing w:before="0" w:after="200"/>
        <w:rPr>
          <w:rFonts w:ascii="Arial Narrow" w:hAnsi="Arial Narrow" w:cs="Arial Narrow"/>
        </w:rPr>
      </w:pPr>
      <w:r>
        <w:rPr>
          <w:rFonts w:cs="Arial Narrow" w:ascii="Arial Narrow" w:hAnsi="Arial Narrow"/>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6:16:00Z</dcterms:created>
  <dc:creator>localsupport</dc:creator>
  <dc:description/>
  <cp:keywords/>
  <dc:language>en-US</dc:language>
  <cp:lastModifiedBy>localsupport</cp:lastModifiedBy>
  <dcterms:modified xsi:type="dcterms:W3CDTF">2008-08-22T06:16:00Z</dcterms:modified>
  <cp:revision>2</cp:revision>
  <dc:subject/>
  <dc:title/>
</cp:coreProperties>
</file>